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>obiectivelor de investiţii pe anul 2021 cu finanţare parţială sau integrală de la bugetul local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</w:t>
      </w:r>
      <w:r>
        <w:rPr>
          <w:lang w:val="fr-FR"/>
        </w:rPr>
        <w:t xml:space="preserve">repartizate- aprobat HCL nr.30/14.04.2021                                                 MII </w:t>
      </w:r>
      <w:r>
        <w:rPr/>
        <w:t>LEI</w:t>
      </w:r>
    </w:p>
    <w:tbl>
      <w:tblPr>
        <w:tblW w:w="137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170"/>
        <w:gridCol w:w="1170"/>
        <w:gridCol w:w="1080"/>
        <w:gridCol w:w="540"/>
        <w:gridCol w:w="630"/>
        <w:gridCol w:w="630"/>
        <w:gridCol w:w="720"/>
        <w:gridCol w:w="1080"/>
        <w:gridCol w:w="1080"/>
        <w:gridCol w:w="1080"/>
        <w:gridCol w:w="360"/>
        <w:gridCol w:w="360"/>
      </w:tblGrid>
      <w:tr>
        <w:trPr>
          <w:trHeight w:val="210" w:hRule="atLeast"/>
          <w:cantSplit w:val="true"/>
        </w:trPr>
        <w:tc>
          <w:tcPr>
            <w:tcW w:w="6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180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:din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73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711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1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35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67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1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8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n   TOTAL, desfăşur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AP 51.02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Autoritaţi publice-Total, </w:t>
            </w:r>
            <w:r>
              <w:rPr>
                <w:lang w:val="en-US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  <w:i/>
                <w:lang w:val="en-US"/>
              </w:rPr>
              <w:t>Constructie sediu primarie in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.65.02 Invatamant- Total, 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</w:rPr>
              <w:t>Reabilitare, modernizare, extindere si dotare soală, str.Primariei, nr.9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3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 no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AP.67.02 Cultura, recreere si religie- </w:t>
            </w:r>
            <w:r>
              <w:rPr>
                <w:lang w:val="fr-FR"/>
              </w:rPr>
              <w:t>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>- 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fr-FR"/>
              </w:rPr>
              <w:t xml:space="preserve">3. </w:t>
            </w:r>
            <w:r>
              <w:rPr>
                <w:b/>
                <w:i/>
                <w:lang w:val="fr-FR"/>
              </w:rPr>
              <w:t>Construire Biserica, sat Meri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4.02 –Canalizarea si tratarea apelor reziduale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, 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lang w:val="fr-FR"/>
              </w:rPr>
              <w:t>4</w:t>
            </w:r>
            <w:r>
              <w:rPr>
                <w:b/>
                <w:i/>
                <w:lang w:val="fr-FR"/>
              </w:rPr>
              <w:t>.Inlocuire statii pompare ape uzate menajere in comuna Vedea, sat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P  84.02-Transporturi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-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ucrari  in continua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Modernizare drumur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ucrari </w:t>
            </w:r>
            <w:r>
              <w:rPr>
                <w:lang w:val="en-US"/>
              </w:rPr>
              <w:t>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40" w:after="240"/>
        <w:ind w:right="-1440" w:hanging="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 xml:space="preserve">                          CONTABIL,</w:t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rimariaVedea</cp:lastModifiedBy>
  <cp:lastPrinted>2020-02-13T15:06:00Z</cp:lastPrinted>
  <dcterms:modified xsi:type="dcterms:W3CDTF">2021-04-15T11:06:00Z</dcterms:modified>
  <cp:revision>66</cp:revision>
  <dc:subject/>
  <dc:title>PRIMARIA COMUNEI POROSCHIA </dc:title>
</cp:coreProperties>
</file>